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Tahoma" w:ascii="Verdana" w:hAnsi="Verdana"/>
          <w:color w:val="0066B7"/>
          <w:sz w:val="28"/>
          <w:szCs w:val="28"/>
          <w:lang w:val="en"/>
        </w:rPr>
        <w:drawing>
          <wp:inline distT="0" distB="0" distL="0" distR="0">
            <wp:extent cx="3911600" cy="8832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  <w:u w:val="single"/>
          <w:lang w:val="en-NZ"/>
        </w:rPr>
        <w:t>Breakout/Keynote - Summary &amp; Evaluations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NZ"/>
        </w:rPr>
      </w:pPr>
      <w:r>
        <w:rPr>
          <w:rFonts w:cs="Comic Sans MS" w:ascii="Comic Sans MS" w:hAnsi="Comic Sans MS"/>
          <w:sz w:val="28"/>
          <w:szCs w:val="28"/>
          <w:u w:val="single"/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6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Breakout Title: 9 in 90 Minutes, Your Digital Toolki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 xml:space="preserve">Rating:     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NZ"/>
              </w:rPr>
              <w:t></w:t>
            </w: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 xml:space="preserve">  Some very good sites to use in the classroo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Presenter: Katrina Whitle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Curriculum Area – Art, Literacy and IC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Juniors   Middles   Seniors</w:t>
            </w:r>
          </w:p>
        </w:tc>
      </w:tr>
      <w:tr>
        <w:trPr>
          <w:trHeight w:val="397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Keypoints:</w:t>
            </w: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Photomosaic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Digital Photogrph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Animation –Crazy Tal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Digital Story Boo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Sound and Mus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3- Desig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Computer programm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Comic Lif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Jalbu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Web Link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We were given a CD with all these Toolkits on it.</w:t>
            </w:r>
          </w:p>
        </w:tc>
      </w:tr>
      <w:tr>
        <w:trPr>
          <w:trHeight w:val="397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Summar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This was a very big Breakout with 100 people attending. The presenter had to whip through these sites really quickly. There is a CD with all the information that was discussed in this Breakout which was very useful.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re-ed.org/ulear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1:52:00Z</dcterms:created>
  <dc:creator>Ministry of Education</dc:creator>
  <dc:description/>
  <cp:keywords/>
  <dc:language>en-US</dc:language>
  <cp:lastModifiedBy>Ministry of Education</cp:lastModifiedBy>
  <dcterms:modified xsi:type="dcterms:W3CDTF">2010-11-08T02:29:00Z</dcterms:modified>
  <cp:revision>5</cp:revision>
  <dc:subject/>
  <dc:title> </dc:title>
</cp:coreProperties>
</file>